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III 201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0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mniejszenia planu dochodów  o kwotę 32 351 zł. Po zmianie plan dochodów budżetowych wynosi   39 024 344,51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750 162,51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    1 274 182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mniej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32 351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1 588 486,31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 xml:space="preserve"> 36 810 176,31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ab/>
        <w:t xml:space="preserve">       4 778 310 zł. 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3.Wydatki inwestycyjne w 2012 roku po zmianach w wysokości 4 596 610 </w:t>
      </w:r>
      <w:r>
        <w:rPr>
          <w:spacing w:val="-2"/>
        </w:rPr>
        <w:t xml:space="preserve">zł., zgodnie z załącznikiem  </w:t>
      </w:r>
      <w:r>
        <w:rPr/>
        <w:t>3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w wysokości 2 564 141,80 zł zostanie pokryty przychodami pochodzącymi z wolnych środków 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 budżetu w wysokości 3 345 259,80 zł, rozchody w wysokości 781 118 zł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5-15T12:37:00Z</cp:lastPrinted>
  <dcterms:modified xsi:type="dcterms:W3CDTF">2012-12-21T08:49:00Z</dcterms:modified>
  <cp:revision>109</cp:revision>
  <dc:subject/>
  <dc:title>PROJEKT</dc:title>
</cp:coreProperties>
</file>